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65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czerwca 2010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lka Joachi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